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CALITATEA MEDIULUI ŞI DEZVOLTARE DURABILĂ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2020-2021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 de Științe, Educație Fizică ș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a Mediului şi Ş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a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a mediului/</w:t>
            </w:r>
            <w:hyperlink r:id="rId2" w:tgtFrame="_blank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8"/>
                  <w:szCs w:val="20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sz w:val="18"/>
                <w:szCs w:val="20"/>
              </w:rPr>
              <w:t>, </w:t>
            </w:r>
            <w:hyperlink r:id="rId3" w:tgtFrame="_blank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8"/>
                  <w:szCs w:val="20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sz w:val="18"/>
                <w:szCs w:val="20"/>
              </w:rPr>
              <w:t>, </w:t>
            </w:r>
            <w:hyperlink r:id="rId4" w:tgtFrame="_blank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8"/>
                  <w:szCs w:val="20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ITATEA MEDIULUI ŞI DEZVOLTARE DURABI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it-IT"/>
              </w:rPr>
              <w:t>lect. univ. dr. Mircea Bărbuc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seminar şi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it-IT"/>
              </w:rPr>
              <w:t>lect. univ. dr. Mircea Bărbuc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/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(proiect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rcurgerea disciplinelor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Legislaţie de Mediu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Poluare a atmosferei, solului şi ape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Fenomene de transport şi operaţii unit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în primii 3 ani de studiu, cu precădere în cadrul activităţii de practic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e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internet, softuri uzua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2   Gestionarea si solutionarea  problemelor specifice de mediu pentru dezvoltarea durabila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spacing w:lineRule="auto" w:line="240" w:before="0" w:after="0"/>
              <w:ind w:left="165" w:hanging="165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ţelegerea noţiunilor fundamentale ale domeniului ştiinţific al managementului şi calităţii; cunoaşterea principiilor fundamentale ale realizării unui sistem de management de mediu; aplicarea cunoştinţelor fundamentale în dezvoltarea unor aplicaţii de specialitate; aplicarea cunoştinţelor fundamentale în domeniul ecologiei şi protecţiei mediului; asigurarea nivelului ştiinţific de bază necesar aprofundării şi specializării prin studii postuniversitare; obţinerea unor competenţe de comunicare prin deprinderea lucrului în echipă; obţinerea unor competenţe atitudinale prin iniţierea disponibilităţii de autoperfecţionar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285" w:hanging="285"/>
              <w:rPr/>
            </w:pPr>
            <w:r>
              <w:rPr>
                <w:rFonts w:cs="Arial" w:ascii="Arial" w:hAnsi="Arial"/>
                <w:sz w:val="18"/>
                <w:lang w:val="ro-RO"/>
              </w:rPr>
              <w:t>definirea corectă a noţiunilor fundamentale ale domeniilor managementului, calităţii şi managementului calităţii;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285" w:hanging="285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finirea noţiunilor de calitate totală;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285" w:hanging="285"/>
              <w:rPr/>
            </w:pPr>
            <w:r>
              <w:rPr>
                <w:rFonts w:cs="Arial" w:ascii="Arial" w:hAnsi="Arial"/>
                <w:sz w:val="18"/>
                <w:lang w:val="ro-RO"/>
              </w:rPr>
              <w:t>definirea corectă a noţiunilor de bază ale managementului ecologic;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285" w:hanging="285"/>
              <w:rPr/>
            </w:pPr>
            <w:r>
              <w:rPr>
                <w:rFonts w:cs="Arial" w:ascii="Arial" w:hAnsi="Arial"/>
                <w:sz w:val="18"/>
                <w:lang w:val="ro-RO"/>
              </w:rPr>
              <w:t>enunţarea şi exemplificarea pe cazuri particulare a noţiunilor şi legilor generale studiate;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285" w:hanging="285"/>
              <w:rPr/>
            </w:pPr>
            <w:r>
              <w:rPr>
                <w:rFonts w:cs="Arial" w:ascii="Arial" w:hAnsi="Arial"/>
                <w:sz w:val="18"/>
                <w:lang w:val="ro-RO"/>
              </w:rPr>
              <w:t>denumirea şi descrierea principalelor componente şi subcomponente ale unui sistem de management de mediu (SMM)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285" w:hanging="285"/>
              <w:rPr/>
            </w:pPr>
            <w:r>
              <w:rPr>
                <w:rFonts w:cs="Arial" w:ascii="Arial" w:hAnsi="Arial"/>
                <w:sz w:val="18"/>
                <w:lang w:val="ro-RO"/>
              </w:rPr>
              <w:t>cunoaşterea algoritmului de întocmire a unui SMM;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285" w:hanging="285"/>
              <w:rPr/>
            </w:pPr>
            <w:r>
              <w:rPr>
                <w:rFonts w:cs="Arial" w:ascii="Arial" w:hAnsi="Arial"/>
                <w:sz w:val="18"/>
                <w:lang w:val="ro-RO"/>
              </w:rPr>
              <w:t>cunoaşterea cerinţelor principale ale standardelor de calitate europene şi româneşti în domeniul managementului de mediu;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285" w:hanging="285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concretă a algoritmului pe un caz concret al unei organizaţii oarecare (societate comercială, instituţie publică etc.)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789"/>
        <w:gridCol w:w="120"/>
        <w:gridCol w:w="647"/>
        <w:gridCol w:w="1418"/>
        <w:gridCol w:w="2330"/>
      </w:tblGrid>
      <w:tr>
        <w:trPr/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Introducere - Situaţia actuală; necesitatea dezvoltării unor SMM-uri (sisteme de management de mediu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sz w:val="18"/>
                <w:lang w:val="it-IT"/>
              </w:rPr>
              <w:t>Conceptul de managemen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Conceptul de calitate şi managment al calităţi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>
                <w:rFonts w:cs="Arial" w:ascii="Arial" w:hAnsi="Arial"/>
                <w:bCs/>
                <w:sz w:val="18"/>
                <w:lang w:val="ro-RO"/>
              </w:rPr>
              <w:t>Mediul. Politica de mediu a Uniunii Europene şi cea a Românie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bCs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lang w:val="ro-RO"/>
              </w:rPr>
              <w:t>Sistemul managementului de mediu (SMM) - apariţia conceptului şi dezvoltare cronologic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bCs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lang w:val="ro-RO"/>
              </w:rPr>
              <w:t>Componentele principale ale unui SM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bCs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lang w:val="ro-RO"/>
              </w:rPr>
              <w:t xml:space="preserve">Algoritmul </w:t>
            </w:r>
            <w:r>
              <w:rPr>
                <w:rFonts w:cs="Arial" w:ascii="Arial" w:hAnsi="Arial"/>
                <w:sz w:val="18"/>
                <w:lang w:val="ro-RO"/>
              </w:rPr>
              <w:t>de întocmire a unui SM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Arial" w:hAnsi="Arial" w:cs="Arial"/>
                <w:bCs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erinţele principale ale standardelor de calitate europene şi româneşti în domeniul managementului de mediu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ARRET, S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c Development and Environmental Policy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FAO, 199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AUMOL, W., OATES, W. E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The Theory of Environmental Policy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Prentice Hall, 197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RAN, F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Relaţia economie-mediu la începutul mileniului al III-lea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Bucureşti, Editura ASE, 200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RAN, F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logie generală şi protecţia mediulu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Bucureşti, Editura ASE, 2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RAN, F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Probleme ecologice şi riscuri economic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Bucureşti, Editura ASE, 2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RAN, F., IOAN, I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sferă şi politici ecologic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Bucureşti, Editura ASE, 200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ROWN, R. L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Probleme globale ale omenir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Bucureşti, Editura Tehnică, 1994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ĂDUIANU, V. I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Mediul şi economia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Bucureşti, Editura Didactică şi Pedagogică, 199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EARCE, D. W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c Values and the Natural World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arthscan, London, 199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ROJANSCHI, V., BRAN, F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Politici şi strategii de mediu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Bucureşti, Editura Economică, 200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ROJANSCHI, V., BRAN, F., DIACONU, G., IOSIF, G., TEODORIU, F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a şi protecţia mediulu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Bucureşti, Editura Tribuna economică, 199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ROJANSCHI, V., BRAN, F., DIACONU, S., GRIGORE, F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Abordări economice în protecţia mediulu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, Bucureşti, Editura ASE, 200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genda 21 – The United Nations Programme of action from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tLeast" w:line="24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uidebook Management, Univ. Brugge, Belgium, 1996</w:t>
            </w:r>
          </w:p>
        </w:tc>
      </w:tr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naliza situaţiei actuale a mediului; limite, probleme, tendinţe de evoluţi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cuţia şi exemplificarea noţiunilor fundamentale ale managementului şi calităţii totale la cazul Universităţii din Piteşt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şi discuţia standardelor de mediu româneşti şi europene şi a principalelor norme legale în domeniu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cuţia şi exemplificarea noţiunilor introduse de conceptul de sistem de management la cazul Universităţii din Piteşt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iscuţia şi exemplificarea componentelor şi subcomponentelor unui SMM pe cazul unei societăţi comerciale având un obiect de activitate cu impact semnificativ asupra mediului înconjurător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, computer,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ROJANSCHI, V., BRAN, F., DIACONU, S., GRIGORE, F.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Abordări economice în protecţia mediulu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, Bucureşti, Editura ASE, 200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genda 21 – The United Nations Programme of action from 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uidebook Management, Univ. Brugge, Belgium, 199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ternet: http:// www. europa.Eu.int/comm/dg11/pubs/general.htm   http://www.europa.eu.int/comm/de11/guide.contents.ht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01 – Sisteme de management de mediu – Specificaţii şi ghid de utiliz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04 – Sisteme de management de mediu – Ghid privind principiile, sistemele şi tehnicile de aplic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10 – Ghid pentru audit de mediu – Principii gener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11 – Ghid pentru audit de mediu – Proceduri de audit – Auditul sistemelor de management de medi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12 – Ghid pentru audit de mediu – Criterii de calificare pentru auditorii de medi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15 – Managementul de mediu – Evaluarea de mediu a amplasamentelor şi organizaţiil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20 – Etichete şi declaraţii de mediu – Principii gener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21 – Etichete şi declaraţii de mediu – Declaraţii de mediu pe proprie răspundere (Eco-etichetare de tipul II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24 – Etichete şi declaraţii de mediu – Eco-etichetare de tipul I – Principii şi procedur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31 – Evaluarea performanţei de mediu – Ghi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40 – Evaluarea ciclului de viaţă – Principii şi cadru de lucru 49. * * * ISO 14041 – Evaluarea ciclului de viaţă – Definirea scopului, domeniului de aplicare şi analiza de invent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42 – Evaluarea ciclului de viaţă – Evaluarea impactului ciclului de viaţ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43 – Evaluarea ciclului de viaţă – interpretarea ciclului de viaţ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50 – Management de mediu. Vocabul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SO 14061 – Informaţii pentru a sprijini organizaţiile silvice în utilizarea standardelor SMM ISO 14001 şi ISO 1400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R CR 12969 – Utilizarea EN ISO 14001, ISO 14010, ISO 14011 şi ISO 14012 pentru scopurile asociate EM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R EN ISO 9001 – Sisteme de Management al Calităţ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R EN ISO 19011 – Ghid pentru auditarea sistemelor de management al calităţii şi/sau al mediulu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egea nr.137/1995, privind protecţia mediulu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ublic Economics and Environment in a Imperfect World, Kluwer, Boston 199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aportul Naţional al Dezvoltării Umane, România, 199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rategia protecţiei mediului în România – Ministerul Apelor, Pădurilor şi Protecţiei Mediului, 199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he Economic Appraisal of Environmental Project and Polices – A Practical Guide, OCDE, Economi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ld Bank Environment Paper nr. 3, The World Bank Washington DC, 1993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 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auditor/ evaluator sisteme de management de medi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  se vor organiza întâlniri cu angajatorii şi workshop-uri tematice cu participanţi din mediul economi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de verificare a cunoştinţelor teoretic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erificare şi susţinere proi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locviu laborat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definirea principalelor concepte de managment, calitate şi politici de mediu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enunţarea componentelor SMM şi a algoritmului de întocmire şi implementar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0.09.2020</w:t>
        <w:tab/>
        <w:tab/>
        <w:t xml:space="preserve">     lect. univ. dr. Mircea Bărbuceanu   </w:t>
        <w:tab/>
        <w:t xml:space="preserve">           </w:t>
      </w:r>
      <w:r>
        <w:rPr>
          <w:rFonts w:cs="Arial" w:ascii="Arial" w:hAnsi="Arial"/>
          <w:sz w:val="18"/>
          <w:lang w:val="it-IT"/>
        </w:rPr>
        <w:t>lect. univ. dr. Mircea Bărbucean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30.09.2020</w:t>
        <w:tab/>
        <w:tab/>
        <w:tab/>
        <w:tab/>
        <w:tab/>
        <w:tab/>
        <w:tab/>
        <w:tab/>
        <w:t>conf. univ. dr. Daniela Giosan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FF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s://www.rubinian.com/cor_6_ocupatia_detalii.php?id=214306" TargetMode="External"/><Relationship Id="rId6" Type="http://schemas.openxmlformats.org/officeDocument/2006/relationships/hyperlink" Target="https://www.rubinian.com/cor_6_ocupatia_detalii.php?id=214309" TargetMode="External"/><Relationship Id="rId7" Type="http://schemas.openxmlformats.org/officeDocument/2006/relationships/hyperlink" Target="https://www.rubinian.com/cor_6_ocupatia_detalii.php?id=21431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2:25:00Z</dcterms:created>
  <dc:creator>calin</dc:creator>
  <dc:description/>
  <cp:keywords/>
  <dc:language>en-US</dc:language>
  <cp:lastModifiedBy>Benedict Oprescu</cp:lastModifiedBy>
  <cp:lastPrinted>2013-10-08T16:47:00Z</cp:lastPrinted>
  <dcterms:modified xsi:type="dcterms:W3CDTF">2020-12-12T07:57:00Z</dcterms:modified>
  <cp:revision>11</cp:revision>
  <dc:subject/>
  <dc:title>GHIDUL STUDENTULUI</dc:title>
</cp:coreProperties>
</file>